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521"/>
        <w:gridCol w:w="23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 ноября, 9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6 ноября, 23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амрей Л.В.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 октября, 3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етодика изучения лермонтовских мотивов и образов в русской литератур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тан М.И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7.3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 октября, 3 ноябр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ектирование учеб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процессе обучения литерату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тверг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9 октября, 5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 ноября, 19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одержания литератур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внутрипредметных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1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6.4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9 октября, 5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 ноября, 19 ноябр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 октября, 6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ноября, 20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6T12:20:00Z</dcterms:modified>
  <cp:revision>62</cp:revision>
  <dc:subject/>
  <dc:title>Расписание занятий аспирантов</dc:title>
</cp:coreProperties>
</file>